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e2llcpi1htFxkHQkTBGa96UoWe6CRYWtBM7OYQkeDgX/wnT8VZi7vnOp+A6bsfhGa0jJG
nnNqWylVwrK9WZFti1AMUF3x8gzxkwpxpz5q4guHbSXV4Rzueh6IWbS9tYruFotBjAGSqhoh
KfjbcxSUE+HQZaqFvrAmdMtefs2ze0ucQSk15Lgff6LeSMw2ceQIoWNrkpGlXrv6QaiDkde5
f3N4sf4VOFm64TmwTz</vt:lpwstr>
  </property>
  <property fmtid="{D5CDD505-2E9C-101B-9397-08002B2CF9AE}" pid="3" name="_2015_ms_pID_7253431">
    <vt:lpwstr>RO28QLmKC/RSXy5ZeKWNeqtepRNPIPyFkuHlHV9zA26IHFdmFE+Zqj
D3KlxDjHd0T7sHVmIK4LXSv5TjsZhYnPIeurxFzY9o7qxmJ0EK8mdkoYmrS+2nHfnGrB7s3R
NWHCvH/Y/lX0HFC7HOkKqzI6NsY7GnzlNKSI9Ii2eTorRlgZfjeorkVlSbiexZC1f6s8kpUY
S//ii7hyERm97bsmwt/iDKc27p/sHKx9Ns+h</vt:lpwstr>
  </property>
  <property fmtid="{D5CDD505-2E9C-101B-9397-08002B2CF9AE}" pid="4" name="_2015_ms_pID_7253431_00">
    <vt:lpwstr>_2015_ms_pID_7253431</vt:lpwstr>
  </property>
  <property fmtid="{D5CDD505-2E9C-101B-9397-08002B2CF9AE}" pid="5" name="_2015_ms_pID_7253432">
    <vt:lpwstr>vfCFIJRxp3Y9Bmf3tyRaivIlT/JISXm07vv+
ACIvP+QJaQMFIvmoeCkH7lfRwk7rqFQuI1aUC0co7keuGXx5u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